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1788" w:firstLine="336"/>
        <w:rPr>
          <w:rFonts w:ascii="Book Antiqua" w:hAnsi="Book Antiqua" w:cs="Tahoma"/>
          <w:bCs/>
          <w:sz w:val="22"/>
          <w:szCs w:val="22"/>
          <w:lang w:eastAsia="hu-HU"/>
        </w:rPr>
      </w:pPr>
      <w:r>
        <w:rPr>
          <w:rFonts w:cs="Tahoma" w:ascii="Book Antiqua" w:hAnsi="Book Antiqua"/>
          <w:bCs/>
          <w:sz w:val="22"/>
          <w:szCs w:val="22"/>
          <w:lang w:eastAsia="hu-HU"/>
        </w:rPr>
        <w:t>Előterjesztés munkaanyaga a Képviselő-testület</w:t>
      </w:r>
    </w:p>
    <w:p>
      <w:pPr>
        <w:pStyle w:val="Normal"/>
        <w:suppressAutoHyphens w:val="false"/>
        <w:ind w:left="2124" w:firstLine="708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  <w:t>2024. november 6-i ülésére</w:t>
      </w:r>
    </w:p>
    <w:p>
      <w:pPr>
        <w:pStyle w:val="Normal"/>
        <w:suppressAutoHyphens w:val="false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  <w:t>2. INGATLANÜGYEK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2.1 Sirály part üzemeltetési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</w:rPr>
        <w:t xml:space="preserve">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Évek óta gondot okoz főleg nyári időszakban, hogy a Délegyháza 396 hrsz-ú, kivett töltés megnevezésű 8660m</w:t>
      </w:r>
      <w:r>
        <w:rPr>
          <w:rFonts w:cs="Tahom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sz w:val="22"/>
          <w:szCs w:val="22"/>
        </w:rPr>
        <w:t>ingatlanból elkerített kb.150X30 m nagyságú ún. „Sirály park” nevű területet idegenek használják, hangoskodnak és szemetelnek. A környékbeli lakosokat rettentően zavarja ez és erre a problémára megoldást kell talá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öbb lehetséges javaslat is felmerült, melyek a következők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 Az ott élő lakóknak lehetőséget biztosítunk arra, hogy egyesületet alapítsanak és az így alakult egyesület részére használatra átadjuk a partot, s azt ők rendben tartják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2. Pályázat alapján bérbe adjuk az említett területet. A nyertes pályázó üzemelteti a parkot és arra belépődíjat szedhet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3. A Délegyházi Horgász Sportegyesület kezelésébe adja az önkormányzat a terület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4. Tevékenységi körbe illő, helyi alapítványnak használatba adja az önkormányzat a területet, aki lezárhatja a partot és azt az alaptevékenysége keretében hasznosítja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5. Az önkormányzat kezelésében marad a partszakasz, de ebben az esetben Délegyháza Község Önkormányzatának jelentős pénzösszeget kell elkülönítenie a park rendbe tételére és annak rendben tartásá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r. Riebl Antal Polgármester véleményét és állásfoglalását kéri a Tisztelt Képviselő- testületnek, hogy a fent javasolt megoldási lehetőségek közül mely módon kívánja a területet hasznosítani és azt kívánja- e a 2024. december 2-i közmeghallgatás elé terjeszteni lakossági egyeztetés céljábó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, 2024. október 3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>településüzemeltetési előadó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terjesztéssé nyilvánítva: 2024. november 6.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eastAsia="Times New Roman" w:cs="Tahoma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kern w:val="2"/>
      <w:sz w:val="32"/>
      <w:lang w:eastAsia="zh-CN"/>
    </w:rPr>
  </w:style>
  <w:style w:type="character" w:styleId="LfejChar">
    <w:name w:val="Élőfej Char"/>
    <w:qFormat/>
    <w:rPr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06:00Z</dcterms:created>
  <dc:creator>vasarhelyine</dc:creator>
  <dc:description/>
  <cp:keywords/>
  <dc:language>en-US</dc:language>
  <cp:lastModifiedBy>Dr. Molnár Zsuzsanna</cp:lastModifiedBy>
  <cp:lastPrinted>2024-10-31T14:40:00Z</cp:lastPrinted>
  <dcterms:modified xsi:type="dcterms:W3CDTF">2024-11-06T11:38:00Z</dcterms:modified>
  <cp:revision>3</cp:revision>
  <dc:subject/>
  <dc:title>Előterjesztés a Képviselő-testület</dc:title>
</cp:coreProperties>
</file>